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543"/>
        <w:gridCol w:w="23"/>
        <w:gridCol w:w="4513"/>
        <w:gridCol w:w="57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Console" w:hAnsi="Lucida Console" w:eastAsia="Batang;바탕" w:cs="Lucida Console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b/>
                <w:bCs/>
                <w:sz w:val="14"/>
                <w:szCs w:val="14"/>
                <w:lang w:eastAsia="ru-RU"/>
              </w:rPr>
              <w:t>Название род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Console" w:hAnsi="Lucida Console" w:eastAsia="Batang;바탕" w:cs="Lucida Console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b/>
                <w:bCs/>
                <w:sz w:val="14"/>
                <w:szCs w:val="14"/>
                <w:lang w:eastAsia="ru-RU"/>
              </w:rPr>
              <w:t>Название вид (сорт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Console" w:hAnsi="Lucida Console" w:eastAsia="Batang;바탕" w:cs="Lucida Console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b/>
                <w:bCs/>
                <w:sz w:val="14"/>
                <w:szCs w:val="14"/>
                <w:lang w:eastAsia="ru-RU"/>
              </w:rPr>
              <w:t>Основные характерист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Console" w:hAnsi="Lucida Console" w:eastAsia="Batang;바탕" w:cs="Lucida Console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b/>
                <w:bCs/>
                <w:sz w:val="14"/>
                <w:szCs w:val="14"/>
                <w:lang w:eastAsia="ru-RU"/>
              </w:rPr>
              <w:t>цена</w:t>
              <w:br/>
              <w:t>руб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денофо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denophor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pilla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oronip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небес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oelest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цв.голуб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никоен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niko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А 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расставленно-цветков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emot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Таквета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aque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А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Буллея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bulle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trHeight w:val="179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амчат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amschatc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уриль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kurilensis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70см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илиелист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il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П/Т 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утовчатая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rticil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k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>nautu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ereskiaefolia var.heterotrich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ироколистная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t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зкоцвет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tenanth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takedae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. Мел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(Китай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(Д.Восток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цв.голубые трубч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цв.бледно-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H=40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,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олуч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ез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асщепл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осев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A.taguiti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дони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don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есенн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rna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3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мур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ur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0-2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тв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ramos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бир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bir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С цв.тем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зинеума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syneum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сиз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anesc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С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олокольчиковая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ampanul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С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японск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japon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ир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or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быкновен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lamu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“Variegat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=7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йпиант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ipyanth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няк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chi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А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квилег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quileg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scolo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строчашеч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uergerian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.oxycep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борд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кит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kitensis ros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эйнсели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insele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onessii x saximont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рамиен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laramiensi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цв.бледно-сиренев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линнейш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longissim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желтые с длинными шпорц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зеленоцветков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rid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цв.зеленовато-корич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уриль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kurilensis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s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2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ирене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yrena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бирс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bi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ximont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ртол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ertolo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opulo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(Приморье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5-30см цв.сини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ад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 см П/Т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ck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А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кони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conit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ородат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barb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3м  Т П/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елоуст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eucostom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2м Т П/Т цв.зелен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ело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-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иолетов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o-violac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2м П/Т цв. 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сточ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ienta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”Red Win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цв.пурпур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.stearki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цв.желто-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ригн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rigna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П/Т  цв.темно-сини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жунгар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oongar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С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лобучков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apellu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“Bicolor”                                   “Alba”                                  “Rubellum”                                  “Eleanor”                                  “Pink Sensatio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ainless Steel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С П\Т  цв.бело-фиолет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             цв. 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 м              цв.бледно-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цв.белые с фиолет.кан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цв.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 цв.серовато-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ивейш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lsherrim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,2м цв.сине-фиолетов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ьющийс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olubil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3м  П/Т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льсон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wilson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,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С  цв.синие оч.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уговидный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rcu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м Т полулиана цв.ярко-сини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лч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ycocto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 П/Т  цв. 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овянокра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nsanquine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цв.фиолетов  Т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нос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rorhynch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Щуки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zuki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3м цв.желтовато-фиоле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terophyl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П/Т цв. 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ско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asko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зухоцве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xillariflo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8м Т П/Т цв.сини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оки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ok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.3м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шерстистоусты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siostom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1м Т П/Т цв.желт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Чекановского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zekanovsky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3м Т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кученноцве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nfertiflo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П/Т цв.желт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ximi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С П/Т цв.желтые декор.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x. ry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фиолет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napiforme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p.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блед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aposum ssp.hupeh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ubcuneatum alb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5м П/Т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uncinat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&gt;1.5м полулиан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стры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varieg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мсония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so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еснитча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ili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2м, С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llip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50см цв.голубые С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мсониевид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son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сточ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ienta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р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ont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зк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gust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Хабректа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abrec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амечатель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llust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1.2м цв.синие С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ст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ig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abernaemont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С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нем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emone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роли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roli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ald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, С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убрав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emoros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acteata Plen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Т цв.белые махровые, голуб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</w:rPr>
              <w:t xml:space="preserve"> </w:t>
            </w:r>
            <w:r>
              <w:rPr>
                <w:rFonts w:cs="Lucida Console" w:ascii="Lucida Console" w:hAnsi="Lucida Console"/>
                <w:sz w:val="14"/>
                <w:szCs w:val="14"/>
              </w:rPr>
              <w:t xml:space="preserve">Н=15см Т «цветы» зеленые махровые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хнатейш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llosissim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,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приречн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rivula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 см  П/Т цв.белые на длинных ножка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Леувилля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eveille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П/Т цв. Белые, в бутонах 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ultif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С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мелкобородчат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barbu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арциссоцветков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narciss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lyanth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рмск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biarmensi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ене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mbr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упе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upeh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 С  П/Т  цв. 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японс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     “Honorine Jober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de-DE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de-DE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Prinz Heinrich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Serenad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retty Lady Emil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retty Lady Susa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Pretty Lady Julia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Pretty Lady Diana”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de-DE" w:eastAsia="ru-RU"/>
              </w:rPr>
              <w:t xml:space="preserve">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С  П/Т 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60 см  С П/Т  цв. Темно розовые махр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80см  цв.розовые полумахр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40см    цв.розовые полумахр.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40см цв.темно-розовые                    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йлоч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oment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С  П/Т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ссера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x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esserii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С  цв.тем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pico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0см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magellanic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rupestri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 intermed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немонелл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emonel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асилистни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halictr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немонопси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nemonop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лист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crophyl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Т П/Т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пиос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pio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eric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10м С П/Т цв.оранжев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позер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poseris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foetid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П/Т цв.желтые декор.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раби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ab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изкоросл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mi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см С А цв.белые,лист кожистый темн.зе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орма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ormann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 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р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локрыл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ispath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сточ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oriental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П/Т  цв.белые, ягоды 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ятн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ul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ризем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isaem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мур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urense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urense s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Т  В  цв.бело-зеле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й листа пильчат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риффи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iffith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цветы красные ВЫКАПЫВА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т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л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lav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lava ssp.abbrevi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цв.бледно-желт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овяно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-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nsanguineum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osiedon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iren’s Song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erfect Wav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onsanquineum ssp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ысокогор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упная ф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УКР или выкапывать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екор.лист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екор.лист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екор.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т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ех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phyl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 В  цв.пурпур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щ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bus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     цв.бледно-полос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луостров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nninsula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пон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japon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цв.бел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лоснежнейш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didissim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цв.белые лучше выкапыва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liat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iliata var.liubae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60см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покрывало красное выкапывать на зим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racont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racontiu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упная форма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т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fratern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ЫКАПЫВА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aquemont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цв.зеле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 красньм черешком и жилкование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9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ropinqu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>
          <w:trHeight w:val="9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ringen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ЫКАПЫВАТЬ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kok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ЫКАПЫВА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rr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покрывало зелёно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rratu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yebara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ранше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ranschet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Т УК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?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цв.зеленые стебель пурпур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 (Китай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5м ВЫКАПЫВА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рункус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unc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вудом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oic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неффи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” “Kneiffii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 П/Т  Т  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5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елкоперист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зиат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iat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 П/Т  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 “Mysty Lac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Waldemar Mey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Johannifest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Goratio”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П/Т 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Т П/Т 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0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0см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?? (из Китая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00 см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мчат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amtshat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cм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л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rvul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межниколист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ethusifoli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стильб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tilbe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урчав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crisp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Lillipu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erckeo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oulin Roug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П/Т А  цв.розовые декор.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рост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implisifolia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Sprit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Pink Lightning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П/Т  А  цв.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1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ybr. “Saxatili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 П/Т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стильбоиде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tilboide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ластинчатый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abula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 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стр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ter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terifloru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(horizontalis)</w:t>
            </w:r>
            <w:r>
              <w:rPr>
                <w:rFonts w:eastAsia="Batang;바탕" w:cs="Times New Roman" w:ascii="Times New Roman" w:hAnsi="Times New Roman"/>
                <w:sz w:val="14"/>
                <w:szCs w:val="14"/>
                <w:lang w:val="en-US" w:eastAsia="ru-RU"/>
              </w:rPr>
              <w:t>“Lady in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4"/>
                <w:szCs w:val="14"/>
                <w:lang w:val="en-US" w:eastAsia="ru-RU"/>
              </w:rPr>
              <w:t>Black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лист тем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льновид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ynosy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 С  цв.желт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странци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trant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ольш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jo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“Variegata”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uby Wedding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m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lare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oulin Roug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bbey Road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Sensatio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agnum Blush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Snow Star”     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Princesse Sturdza”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enic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uby Sta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White Giant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Т  цв.белые, лист желто-пест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 см Т цв.малин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 см цв. Крупные 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цв.малин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тем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малин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60см цв.белые крупные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белые круп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бело-зеленые круп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бело-зелёные круп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50см цв.ярко-розовые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малин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бел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зящ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c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Т цв.зеленовато-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л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ino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ехнадрез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f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 П/Т  цв.розовые,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fida s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о-розов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трактилоде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tractylode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йце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v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адан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ergenia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 hybrid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bendglu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aby doll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ach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ikel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ahm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essingham Salmo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essingham Whit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itte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ragonfly Angel Kis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ragonfly Sakur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den’s Dark Margi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roic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Fruhliugoheud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Jell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agic Gian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orgenrot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sy clo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sy Ruffle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Purpurglocken”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nebug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im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essingham Beaut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Ouvertur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Dragonfl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Wintermachen”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адовые сорта  П/Т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фиолет.-красн махровые, лист с гофриров. крае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цв.блед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Цв.белые круп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тем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цв.темно-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 см цв.крупные неж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крупные 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крупные нежно-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цв.розовые лист с гофрир кра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 40см цв.фиолет-красные, лист краснеет на зиму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ярко-розовые лист краснеет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ярко-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цв.темно-розовые круп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 светлые розово-сирене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цв.крупные лилово-красноваты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-25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(Ак-Тру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розовые, лист с гофрир крае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iliat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(Гималаи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аптиз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aptis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л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ino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арвино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nc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ольшо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jo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Illumina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0см  Т  П/Т  А  центр листа желтый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ашмачо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ypriped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цве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ranth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т 35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ролев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eg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локопыт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tasite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лане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lmatu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Т  П/Т  лист разрезн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мер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oehme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ёхостроконеч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cusp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Т П/Т декор.лист, цв.роз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цилиндриче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ylind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70см С П/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ойкин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oiki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конит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onit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,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рунн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runner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упнолист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rophyll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adspen Crem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riegat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Langtree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Jack Fros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Looking Glas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r.Mor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ilver Wing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Yellow Spring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King” Ransom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merald Mis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ilver Hear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ea Heart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50см  Т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желтоокаймлен. Цв.сини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белоокаймленн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 серебристым крапо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еребрист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еребр.,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олодой лист желт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рион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ryo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л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10м, цв.желтые, ягоды чер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узуль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igu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льс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wilson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,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Т  П/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ч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itch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Т П/Т цв 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лестящ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lend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бр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Dragon Wing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2м Т цв.желтые лист разрезн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x hessey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Little Lanter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”Osiris Fantasy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GB" w:eastAsia="ru-RU"/>
              </w:rPr>
              <w:t xml:space="preserve">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Osiris Evolutio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Osiris Café Noi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Osiris Pistach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GB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GB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GB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  <w:t>21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.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wilight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лист тем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удз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oodso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5м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уб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nt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“Отелло»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«Дездем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itt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ary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rawford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,2м цв.оранжевые С П/Т лист красн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1,2м  С лист фиолетовый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темный коричнево-крас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алужницелист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lth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Т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?китай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(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ynocalia delavayi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Т П/Т лист сильно разрезн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льчат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almatilo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м П/Т декор.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лустрел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ubsagitt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азн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terophyl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С цв.желтые лист голуб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иш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ischeri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Т П/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мид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hmid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5м Т П/Т цв.желтые лист сиз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омс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homso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бирск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ibi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1,8м  Т  П/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з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au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5м  П/Т  цв.желтые  лист сиз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зкогол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tenocephalu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«Ракета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,6м  Т  П/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лус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alu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,6м Т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по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apo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бридный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x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epte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П/Т  лист с бахромчатым крае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??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лист жесткий слегка закруче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лзучий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loxanth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latipe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цв.желт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чк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en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Т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nuip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пий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pige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H=80см П/Т лист сиз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 (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олучен как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ssey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м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(Индия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2м цв.желтые лист удлиненно-почковид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2м лист пальчатонадрезн., цв.желтые в стрел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(Кыргызия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алериа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lerian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чесночнице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liari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2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анкувер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ncouve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еститячин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xand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асилист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halict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квилеге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quilegifoli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Т  П/Т  цв.от белого до фиолетовог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пий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pi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П/Т декор.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нюч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foetid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П/Т цв.желт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сточ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ienta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П\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елав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lavay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Т  П/Т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крылопло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pterocarp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lb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С  П/Т  цв.сиренев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брид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x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lin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.8м цв.желт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л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inus ssp.adiantifoli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П/Т декор.лист цв.желт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лубнено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uberife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юйша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krius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рис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oriso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5м цв.блед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лтый ф.сиз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lavu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au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2м  П/Т цв.желтые лист сиз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итчат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filamentos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зк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gustifoli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П/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уш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usch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дом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o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желт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ffusiflo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ocherbrun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8м  П/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hensie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phaerostach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5м С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unc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неч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theric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осто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iliago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тв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amos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лн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ndul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рбей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ysimach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очеч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nct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Variegata”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лист белоокаймленный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ахромчат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ili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“Fai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recer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желтые, лист крас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0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летр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lethr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2м  С 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рнони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erno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олдуи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aldwi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8м цв.тем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рканзас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kansana (crinita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 С 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glauc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</w:tc>
      </w:tr>
      <w:tr>
        <w:trPr>
          <w:trHeight w:val="19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oveborac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&gt;2 м  С 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уч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ascicu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,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8м С цв.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рони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ronic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речав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entianoide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rieg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”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С  А  лист пестрый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линнолист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longifolia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Rose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ребенчат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ctin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Rose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20см  С  цв.ярко-розов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роникастр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ronicast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иргин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rginic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Album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Rosea”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  <w:t>(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Fascination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Erica”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Glow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Temptation”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  <w:t xml:space="preserve">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3м  С 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Цв.сиреневые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Цв.бледно-розовые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бирский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ibir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С П/Т цв. 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по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aponicum alb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8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к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ic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однопарн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unijug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П/Т  цв.фиолетовые цветение - авгу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-40см С цв.фиолетовые цв.в ию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ноградов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pelop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ороткоцветоножков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brevipendulata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Elegan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иана П/Т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пестрый УК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ронец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ta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лос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ic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 П/Т  плоды чер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опло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rythrocarp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Т  П/Т  плоды 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аостр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umin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лоды чер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л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Т  П/Т  плоды 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олстоножковый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achypo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до 1м  Т пл.белые на красных ножка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trHeight w:val="189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chypoda var.rubrocarp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лоды 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роний глаз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r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епол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complec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 см Т декор.лист, ягода черн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ульфен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Wulfe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ринт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rinthia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П/Т цв.сини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дрофиллум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ргинск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irgin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П/Т  В 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drophyll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ад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 лист кленовый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ломекон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ylomecon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япон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japon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йх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ucher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 hybrid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Amethyst Mys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Beaujolia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Berry Marmelad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Blackberry Jam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an Ca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afé Ol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Circu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ncor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a Vinci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ark Secre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Firework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Frosted Viole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Gaugui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Geisha’s Fa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Georgia Peach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‘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Green Spic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Guardian Angel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Jade Glos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Lycori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Magic Colo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ercur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idnight Ro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idnight Ruffle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Miracl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Mystic Angel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Neptu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ot Gri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ot Noi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urple Petticoa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asha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atur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ilver Lod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ilver Scroll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eel Cit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ugar Frosting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elvet Night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enu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-60см  С  П/Т  листья различной окраски, цв.от белого до темно-фиолетового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-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илиндричес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ilindrica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ownies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ocha”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П/Т Т лист шир.опуш.,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коричнев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йхерелл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ucherell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iarelloide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“Chocolate la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ayglow Pink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irthday Cak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urnished bron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Kimono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un Spo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cintillatio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opligh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ilver Strik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labama sunri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Quicksilv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apest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ass Lanter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weet Te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olar Eclip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olar Pow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unrise Fall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edstone Fall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de-DE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de-DE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Van Gogh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de-DE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de-DE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Berry Fizz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de-DE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de-DE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Golden Zebr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de-DE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de-DE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„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Copper Cascade“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de-DE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de-DE"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„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de-DE" w:eastAsia="ru-RU"/>
              </w:rPr>
              <w:t>Honey Rose“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коричнев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ярко-зеленый,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бронзов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бронзов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 бордовым узоро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 желт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ярк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желт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коричневый с серебро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желтый с коричн.узоро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еребристо-розоват.с темным узоро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еребристо-зеленый с коричневым узоро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розово-коричнев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лени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len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ubinzwerg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лиопс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liop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lianthoides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rieg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umme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С лист пестр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50см С лист розоватый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ерань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eran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рмянс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silostem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цв.малин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лосистоцвет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rianth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малайск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himalayense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Plenum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С  цв.сини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рузи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ber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 цв.фиолетов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Ендрас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ndress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цв.розовые цветет все лет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итайск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ereiostem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 П/Т 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но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-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ур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phaeum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“Springtime”                       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 желтыми и бордов. пятными, меняет окраск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brifoli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угов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ratense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Black Beaut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um Violaceum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ummer Skie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pish Splash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um Album (Double Jewel)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елая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Laur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lgera Doubl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lizabeth Yeo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 цв.голубые лист пурпу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 цв.фиолетовые 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цв.нежно-сиреневые 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 см цв.голубые с бел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 см цв.белые п/махров.с темн.центро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80см цв.белые крупные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белые махр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цв.белые махр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ксфордс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oxonianum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Katerine  Adel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С цв.розовые лист с бордов.узо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пель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inereum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(«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алерин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»)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Purple Pillow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«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Джузеппе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Laurence Flatma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 С  А 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темно-малин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ярк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бегонос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oboliferu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30см С цв.розов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ятнист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ulat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“Elizabeth Ann”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5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ем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ичардсон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ichardsoni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Уоллича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wallichianu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Buxton’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Variety          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 см С цв.синие крупные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magnific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Turco”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noensis var.yezoensis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hikokianum 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С цв.розовые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адовые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ы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Blue Sunri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Fay Ann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elind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idnight Cloud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atrici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Penn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hilippe Vapell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sann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ilver Quee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arma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ephani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ictor Reit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idnight Blues”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цв.синие лист желт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цв.розовые, декор.молодой лист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С цв.розовые лист тем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цв.малин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цв.голуб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бледно-голуб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темно-розовые с темн.жилками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цв.синие декор.лист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yoshinoi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“Confetti”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лист пестрый, цв.розовые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драстис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ydrastis</w:t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анадски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is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П/Т цв.белые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30</w:t>
            </w:r>
          </w:p>
        </w:tc>
      </w:tr>
      <w:tr>
        <w:trPr>
          <w:trHeight w:val="29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ллени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ille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ехлист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rifoliat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Profusio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илистни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tipu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1м С П/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ладиодиолу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adiol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быкнов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mmun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3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оло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lust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он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nu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5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лауцидиум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laucid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альчат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alm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Т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лобуляр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obu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тельча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nicu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лосемян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ymnosperm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тай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ta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оречавка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entian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стовне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clepiade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a”, “Rose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70см цв.синие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, 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аздельночашечков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clepiadea ssp.schistocalyx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4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есстебель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au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0см  С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сення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r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инар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na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lut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6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ехцветков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r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емираздель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ptemf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С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яньшань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ianscha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темно-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ерохова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ar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С  А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удивительн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radox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ауфман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kaufmann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ессельринг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kesselring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гоч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neumonanth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 цв.сини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лагодехская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agodech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 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мощ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obus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Фишер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fisch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Фрейн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freyn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родстве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affini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пазушноцветков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xillar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лежач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decumb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15см С 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iphonantha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голубые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соломенноцветков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traminea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С  цв.белые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лаковского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 kolakowsk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makinoi hybr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Marsh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уркроф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oorcroft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ьюберри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ewberry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иппо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ippo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ливье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olivierii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rglou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шими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chijama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олстостебель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rassicau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hybr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Dian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hybr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White Magic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роше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thyr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сенн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vernus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Alboroseu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П/Т цв.бел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орянк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pimed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ая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b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Т  П/Т  цв.тем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л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 versicolor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</w:rPr>
              <w:t xml:space="preserve">                   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“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Cupreum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П/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аострен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cuminatum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rème for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табри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tabrigie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Т цв.бледно 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30</w:t>
            </w:r>
          </w:p>
        </w:tc>
      </w:tr>
      <w:tr>
        <w:trPr>
          <w:trHeight w:val="5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лхид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lch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Т  П/Т  цв.лимон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ре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ore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П/Т  цв.бело-сирен.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упноцветков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randiflor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“Rosea”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Lilafe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Whit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kebono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Kojl”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Т П/Т цв.розовые круп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сиреневые круп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20см Т цв.розов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Юнг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youngianum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Lilac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Nive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2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ледно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-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л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x  warleyense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Orangekonin”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цв.оранжевые мелк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x perralch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hybr.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Amber Quee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3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3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ybr.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“Fair Drago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3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hybr.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Benikujaki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ybr. 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Enchantres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ybr.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“Mikiori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4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ybr. 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Pink Elf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ybr.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“Sakura Maru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ороткоронневищ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brachyrrhiz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ircinato-cucul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Эпштейн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epstei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dolichostem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Франше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franchetii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Brimstone Butterfly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eptorrhiz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embranace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4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Перральдери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erralder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pinnatum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Black Se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опушен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ubige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цв.блед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pumil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reticulat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x sasak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Т цв.лил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Тунберга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randiflorum var.thunbergian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Tama No Genpei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Yuub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Yokihi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zushane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убаст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imul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раскрыт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ingens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С В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листник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Diphyll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ре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ray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Т  цв.белые аромат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ym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цв.белые ягоды темно-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евясил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u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че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ns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С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ейнанте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inanthe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раздель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if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луб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erul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еллингерия (Астра)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oellingeria (Aster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ерша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ab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ельфини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lphin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pest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glareos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ми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mith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ербен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yth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в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licari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bert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Zigennerblut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80см  С  цв.розовые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1,3м  С  цв.темно-розовые        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жефферсония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омнитель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ub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efferso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лист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difyl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иоскоре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Dioscorea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иппо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ippo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3м 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ятилопа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quinquelo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ицент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centr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лобуч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ucular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цв.желтовато-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исосм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sosm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leianth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елав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lavay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Т цв.красные. лист с бордовыми пятн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versipelle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испоропси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sporop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рн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r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5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л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испор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spo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л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lav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odeni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trHeight w:val="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то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antoniense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Aureovarieg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дяч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essile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Variegatum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ерен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amaepericlymenum (Cornus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анад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одекатеон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odecatheon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еад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eadi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Alba”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phrodit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Goliath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С  П/Т  цв.темно-розов.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жеффри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jeffrey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двенеч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njug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уб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nt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ливленда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leveland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ивейш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lchel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ренч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rench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тудё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rigid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четырёхпыльни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tetrandr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П/Т цв.блед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риа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rya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сьмилепе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ctope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0см  С  А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руммон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rummond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 цв.крем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ремлик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Epipact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олот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alust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П/Т  цв.бледно-розовые орхиде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убров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uc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быкновен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amaedry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С  А  цв.розовые  вечнозеле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абриц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seli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зящ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c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декор 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р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ont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 см С декор.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petrac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лтокорен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anthorhiz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implicissim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устарник до 1м П\Т цв.коричне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ивуч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jug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ирамидаль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yramidali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4"/>
                <w:szCs w:val="14"/>
                <w:lang w:val="en-US" w:eastAsia="ru-RU"/>
              </w:rPr>
              <w:t>“Metallica Crisp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10см Т  П/Т  </w:t>
            </w:r>
            <w:r>
              <w:rPr>
                <w:rFonts w:eastAsia="Batang;바탕" w:cs="Times New Roman" w:ascii="Times New Roman" w:hAnsi="Times New Roman"/>
                <w:sz w:val="14"/>
                <w:szCs w:val="14"/>
                <w:lang w:eastAsia="ru-RU"/>
              </w:rPr>
              <w:t>цв.ярко-син. лист темно-зелен.сильно гофрирова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Black Scallop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еобыч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cise 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Frosted Jad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ирян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inquicu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цвет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nd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насемоядно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Зигадену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nticl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изящ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eleg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уттал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uttel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4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С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>
          <w:trHeight w:val="10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бир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bi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>
          <w:trHeight w:val="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мееголовник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Dracocephal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Рюйша </w:t>
            </w: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ruysch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опник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hlom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ассела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russel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90см С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веробо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peric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лодушковид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bupler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П/Т  цв.желт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ольшо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scyr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ar.albiflo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1,2м Т цв.желтые, оч.крупные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почти 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бл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ebl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братств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drosaem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П/Т  цв.желтые, декоративноплод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x inodo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П/Т цв.желтые декоративноплод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зопир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sopy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василистниковый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halictr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нкарвилл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carvill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жонгдиан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zhongdia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Майер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i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40см С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Ольги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olga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70см С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плот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compact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3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м С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р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r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зымя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nomin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лудов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loudow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сьмилепес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xypet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цв.ф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лад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evig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</w:t>
            </w: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se Quee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В цв.крупные сини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лята (мусульмански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)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lat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овяно-кра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nquin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азноцвет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ersico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 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Kermesin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С В цв.серо-сини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дноцве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n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А цв.сине-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севдоаировид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seudacoru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riegat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 С  В  цв.желт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 С  В   лист с желтой полос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лак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min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цв.сине-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ог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urc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30c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щетин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to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aby Blu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 см С цв.фиолет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rysographis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черноцветковая фор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иолетовоцв.ф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x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ubel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темно-фиолет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Цв.фиолетов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че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ns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С цв.фиолетовые Найден севернее г.Чи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жененастоящи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seudonoth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С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оррес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orres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ук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ook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prismatic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естигра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hexagon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hesterensi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milesii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lley Opp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кал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cal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пье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ast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,5м  Т  П/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(недоспелка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конитолист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conit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 м Т П/Т цв.роз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.(Китай)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rasenecio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cki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2м  Т 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шаст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uricu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алимерис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Kalimer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еобыч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inci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йоменск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jomena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Shogu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 С  лист белоокаймлен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ристорассеч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innatifid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ort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цв.сиреневые с желтым махровым цент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3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лужниц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lth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оло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lustri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lb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С  В  цв.желтые 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 С  В  цв.бел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ноголепе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lypet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 С  цв.желт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онкочашечелистни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eptosep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льцеоляр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lceo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хцвет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0см   С  А  цв.желтые МНОГОЛЕТНИ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рдиокрин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rdiocrinum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мнелом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xifrag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ле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eh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до 2м П/Т  Т цв.белые аромат.Монокар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гант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igante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рги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rgi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(20)см С А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ортузолист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rtusifoli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Rubrifolia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Black Rubi”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heap Confection</w:t>
            </w:r>
            <w:r>
              <w:rPr>
                <w:rFonts w:eastAsia="Batang;바탕" w:cs="Verdana" w:ascii="Verdana" w:hAnsi="Verdana"/>
                <w:sz w:val="14"/>
                <w:szCs w:val="14"/>
                <w:lang w:val="en-US" w:eastAsia="ru-RU"/>
              </w:rPr>
              <w:t>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Verdana" w:ascii="Verdana" w:hAnsi="Verdana"/>
                <w:sz w:val="14"/>
                <w:szCs w:val="14"/>
                <w:lang w:val="en-US" w:eastAsia="ru-RU"/>
              </w:rPr>
              <w:t xml:space="preserve">                     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 см Т цв.белые крупные лист красн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темно-красн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зеленый,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гл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tund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тня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estiva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нчжур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ndschuri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Т  цв.белые с оранж.тычинк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ельс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elso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нсильва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nsilva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Т цв.белые лист крас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ды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Е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ythron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обачий зуб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ns-ca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nowflak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urple King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H=15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Т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вказ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ucas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П/Т цв.бел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мерика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eric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лов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id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тверну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revolut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White Beauty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hybr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Kondo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рпез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rpes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голов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rocepha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С П/Т цв.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зля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aumburg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стецве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irs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нугас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inugas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по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apo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ренгешома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ланевид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alm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2м Т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2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Kirengeshom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рей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kore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2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рказон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ristoloch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куч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ntor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олулиана до 2м Т П/Т у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омоносовид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lematit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олулиана до 1.5м Т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klaine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цв.красновато-корич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ендырь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achomin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ым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aur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лемат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lemati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ельнолист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tegrifoli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6м С П/Т цв.синие,белые, розовые прямостояч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пий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pin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3м  цв.розов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irtutissim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remon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isa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anthina var.kuripo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or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естилепестков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exapet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  С 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лопогон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imicifug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ст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asem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 П/Т 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етвисты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ramos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“Atropurpure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unet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James Compto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Spik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 2м Т П/Т Цв.бел,молодой лист красн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ледно-розовые,лист темный с фиолет. оттенк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лен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er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аур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ahu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1,6м  Т П/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росто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mlex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Hilliside Black Beaut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Black Negligu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8м Т П/Т цв.белые в поник. Кист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 цв.бел.лист коричнево-борд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ердце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rd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крем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нюч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oetid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(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oetid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,Китай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5м 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нидиу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nid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орковолист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laifoli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цв.белые лист мелко рассечен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няжик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tragene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пий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p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6м С П/Т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зящ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eci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иана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лепес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ropet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6м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trHeight w:val="146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бир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bi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5м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trHeight w:val="13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ллинсон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llinso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ад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,3м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локольч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mpanu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пиволист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rachelium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Bernice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П/Т  цв.сини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тай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ta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кашвили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kaschvil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граритк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bellid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м С 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trHeight w:val="278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лочноцве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ctifl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White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Pouff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 С  П/Т  цв.от белого до сиреневого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рсиколист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rsicifoli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lau kelche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La Bell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La Bonne Anne”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 С  цв.синие махр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синие 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цв.бел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одолговат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blong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А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гизмун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egizmund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40см С цв.голуб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акесим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akesyman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«Элизабет»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Wedding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ell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цв.блед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 цв.белые полумаж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очеч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nctat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“Kent Bell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X   “Sarasto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X  “Pantalon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X  “Hot Lip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X  “Pink Octopu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цв.бледно-розовые с крап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 цв.фиолетовые  НЕ ПОЛЗ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цв.темно-синие круп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цв.розовые п/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0см С А цв.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4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ubul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(получен как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xifrag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15см С А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. “Royal Wav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 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донопс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donop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ссурий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ssuri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3м  П/Т 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рей-Вильс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ey-wilso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5м С П/Т цв.ярко-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imalay Snow” (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? grey-wilsonii alba?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3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ута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huta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6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асилистник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halictr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ьюн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nvolvulac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ельтовидны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ltoid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3м цв.зелен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ицентр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centr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цв.бледно-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олосист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ilosu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цв.серо-бур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аваками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awakam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1м П/Т цв.зеленоват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angshe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гл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tund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2м П/Т цв.зеленоватые с узором внутр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tundifolia var.angust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нцет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anceo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2м П/Т  цв.желтова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омоносовид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lematid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П/Т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яг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ol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П/Т цв.бледно-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упо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btu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70см  С П/Т цв.голуб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оррес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orres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ахма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eleag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 С П/Т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йце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v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С 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nc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льник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hyteum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агн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gn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гл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bicul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5 см  С А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лос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icatum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sp.coeru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А 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С А 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лукругл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misphaer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б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ieberi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armel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пута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nfus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zahlbrockner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А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чер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nig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С А цв.темно-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Шейхцера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heuchzer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 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реопс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reop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ехнадрез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ripte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 С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роткокист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rachybotry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ронеглаз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ridiform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Т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ртуз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rtus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вказ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ucasica al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ттиол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tthioli al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ки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ki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П/Т цв.ярк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уркеста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urkesta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0см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рот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rother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овохлебка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nquisorb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ликолеп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gnif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С  П/Т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ы, возм, сорт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С цв.ярко-розовые поникающи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м С цв.темно-крас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м С цв.блед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5м цв.розовые прямостояч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лкоцветковая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arv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80см  С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ад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С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нзиес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ensies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aly Marbl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цв.малин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тхи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cht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П/Т цв.белые лист круп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уп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btu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lb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акуса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akusa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С цв.ярк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Burshe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 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ed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hunde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оку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roc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екра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ecios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цв.сиреневые, цветет в сентябр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пытень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a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лестящий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splend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лист с серебристым узо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иболь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ebold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2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ад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вост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ud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Т 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aulescen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mormart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terotrop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Т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естов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necio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П/Т цв.корич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иптотения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yptotae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понская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japonic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Atropurpure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П/Т лист крас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упальниц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olli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X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Orange Cres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labast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hedd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yrne’s Gian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aleggio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Goliath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С П/Т цв.оранже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П/Т 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П/Т цв.блед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uropaeus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. Гибрид с крупн.цве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Yellow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King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 цв.крупные желто-оранже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крупные лимон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зиат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iat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С П/Т 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тал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tal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жунгар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schungar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тем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ркут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irkut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П/Т цв.желто-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та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i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 П/Т  цв.тем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ытманов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ytmanov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дебу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edebour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П/Т цв.крупн. полу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рли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m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С П/Т А цв.ярко-лимон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ид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iderian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узколепест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tenopetal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 П/Т цв.желт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3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рыхл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ax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 С П/Т цв.бледно-желтые почти 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ткрыт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tul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юннань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unan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 см П/Т цв.светло-оранж.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лагалищ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ginat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см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упе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lygonat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из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umil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Т 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1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зду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flu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3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сточ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iental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4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 Т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yrtonem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хцветковая гигантская форм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ifloru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licul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&gt;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trHeight w:val="154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ушист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odoratum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Variegat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riped Patter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Dai Kouga”            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Т П/Т лист с кремовой кайм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бридная  х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Striatum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Т П/Т лист с широк.белой кайм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утовчат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rticill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Т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озов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os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Т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берт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volucr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стр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uminatifoli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зк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tenophyl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1м 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ук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ook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0см Т цв.лил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risanense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macranth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йцевидн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ovat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вказ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lyanthem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40см 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urvisty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zanlansiane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цв.тем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p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(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итай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баз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ilipendu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язолист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lmari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“Plena”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Variegata”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Kahame”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Red Umbrelos”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2м  Т П/Т цв.белые 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П/Т  лист пестр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мчат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amtscha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,2м  Т 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br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«Пигмей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 Т П/Т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рейск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laberr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legan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Т П/Т цв.бледно-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Т П/Т  цв.блед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гот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got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л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ino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з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au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андыш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nval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ай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majalis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“Plena”  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цв.махровые 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закавказ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anscaucasic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Rose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25см  Т  П/Т  цв.розов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апчатк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tentil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“Master Flori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a” (“Arc-en-Ciel”)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mili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olca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С цв.желтые с красным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 С  цв.красные 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 см С цв.красные круп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цв.темно-красн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опву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opwood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upestr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рупноцветков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egalanth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 цв.желт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еребр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gurophyl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цв.тем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зящ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c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 С  цв.желтые в щитовидн.соцветии, лист мелкорассечен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стовень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ynanch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востат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aud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3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аточни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clepiad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ьющийс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olubil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С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аостр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uminatifoli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мальгаузе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hmalhause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цв.жел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 xml:space="preserve">fuscat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С цв.красно-корич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стовень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ncetoxic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зающ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and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3м С П/Т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опольд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eopold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охол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m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укантимелл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eucanthemel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здня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rot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м  С  цв.белые с желтым цент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изихитон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ysichiton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мчат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mtschatce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5см  Т  П/Т В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мерика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eric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Т  П/Т В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илей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merocal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ыж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fulw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Kwanso Variegat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С цв.оранжевые махров.,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5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ли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il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удреват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rtag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.alb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.cattania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,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м  П/Т Т цв.фиолет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виш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аран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rtagon var.pilosiuscu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1.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уш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ush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0см 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ави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avidii var.willmottia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П/Т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аур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ahu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H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=80см С П/Т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вуряд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stich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П/Т цв.оранж. неправ.  форм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ад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 </w:t>
            </w: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орма красна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цв.желт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л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mi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Yellow Bunting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 см  Т П/Т цв.ораже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nan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золис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llos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никающ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ernu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анс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anso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eitchlinii var.maximowicz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6 м П/Т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5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xypetala var.insigu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3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л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риятн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amabile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=0.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айваньс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райс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ormosanu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rice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 см П/Т УК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аррисо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arrison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 см С цв.оранжево-красн. чалмовид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(Сычуань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обел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obel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рар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erard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П/Т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дяче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ssilifo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br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П/Т  цв.фиолет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красно-коричнев.до середины ле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ня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philit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sea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Т П/Т  цв.сини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     Цв.розово-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уносемян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enisperm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ад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Т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ют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anuncul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ед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ris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ortensi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цв.желтые махровые НЕ ПОЛЗ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конит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onitifoli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Pleniflorus”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70см С цв.белые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лак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min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А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латан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latanifoli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Н=70см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стеблеоъемлющ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mplexicau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чистя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icari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“Flora Pleno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C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желт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юб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latante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вулист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нжет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chemil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пи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p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 С А  край листа серебрист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оног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erythropo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А цв.жел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арерская карли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aeroensis pumi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5см С 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тел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tel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с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bliqu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4м С П/Т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дуниц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lmon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ахар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accharata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</w:t>
            </w: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Silverado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itish Sterling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лист с себристым узо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линнолист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ongifoli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iane Clar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ajest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«Самурай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?мягчайшая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olliss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Mary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Mottra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                          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зколист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angustifoli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“Blue Ensign”  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Т лист темно-зеленый цв.ярко-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илярского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ilarszky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Т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еконопси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econop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ембрийск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amb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  С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уковице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etonic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П/Т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еу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e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тамант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thamant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цв.бел., лист оч. мелко изреза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ртензия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ertens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ргин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irgi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Т П/Т  цв.синие эфемерои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приморск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ritim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/ Т лист голубой,цв.син. побеги стелят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рылатоплод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terocarpa var.yezo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голубые, лист сиз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сибир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ibi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ихени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eechae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пиволист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rtic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Т  П/Т 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олоча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uphorb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ольшерог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rocera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 до 1 м П\Т цв.жел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рпат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rpa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ногоцвет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lychrom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“Variegata”    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цв.желтые Лист белоокаймлен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лад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ulcis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«Хамелеон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фиолетов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нар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onard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X hybrid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Petit Delight’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роз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llebor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чер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iger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iger var.macranth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. Agnes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. Maria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. Teres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4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озовею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ри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тцветан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онюч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oetid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5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осточ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x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ientali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Spotted Hybrids”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oubl Quee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50см  Т П/Т цв.розовые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есь различных гибридов с крапом на лепест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ybr. “Rose Black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Т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ybr.  “Blackberry Strail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емные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но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-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иолето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ybr. “Spring Angel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pring Feeling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pring Morning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pring Princess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2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еле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rid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вказ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ucas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П/Т  цв.зеленовато-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ов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rpurasc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Т П/Т 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бхзазски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bchas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Т П/Т 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trorub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 ericsmith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нев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ivid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Т цв.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ногораздельны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ultifid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цв.желтова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уш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dor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цв.жел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устарни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umeto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цв.жел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укдения (Кленолистн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ukdeni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(Aceriphyllum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осс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ss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 см Т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ытник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dicular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уфма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aufma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аперстян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gital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л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ut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П/Т  цв.желт МНОГОЛЕТНИ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micranth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еснитча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ili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орич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rophu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uriculat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Variegat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копник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ymphyt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упланд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x uplandicum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Variegatum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оокаймлен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.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реорх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eorch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аскид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t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3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льчатокорен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actylorhiz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ятн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u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Т П/Т  цв.сиренев.лист пятнист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ст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ist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опард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rdal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ясо-кра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incarn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Т П/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укс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uchs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Т П/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(Турция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рдонтопсис (Ирис)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rdanthohsis (Iris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ль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chotom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цв.сирен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слен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olan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ладко-горь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ulcamar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rieg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С В цв.фиолетов,ягоды оранжев, лист пест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радиз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radis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илиевид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iliast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С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3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хизанд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ehysandr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рхушеч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rminal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rieg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Т П/Т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 Т П/Т А  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жач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rocumb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льтобойкини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eltoboyki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еллимовид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llim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Т П/Т цв.зеленовато-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нстемон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nstemon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пий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pi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5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м С 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бер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ertin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эвидсон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davidso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цв.синие полувечнозеле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зящ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cil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А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eriantheru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куч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onfertu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А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ысо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proceru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vat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p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(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оз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,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P.fruticosu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С А цв.розовые полувечнозете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wipplean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иль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rrul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льтефиллум (Дарме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ltiphyllu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[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armer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]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щит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ltat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Т П/Т В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нторум (Пятичленник)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ntho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читк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edoensi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П/Т цв.желтова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ченочниц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patic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лагород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obilis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. rosea, var. al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 Т П/Т А  цв.сини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розовые;  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анссильван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ranssilva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 см Т  цв.сини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trHeight w:val="184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мерикан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cutilo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зиат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ia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инелл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inell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datisec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, Т П/Т   выкапвать на зим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т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partit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partita  var.atropurpur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цв.зеленоват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rn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цв.темно-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От4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rd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ион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eo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йч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eitch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2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ттма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wittmann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ым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ahu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С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екарств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fficina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инозем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regr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С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3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онк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nuifoli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50см  С  цв.темно-красные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тевен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teven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овато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-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локосевич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lokosewisch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кавказский </w:t>
            </w: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caucas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братнояйце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bovata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bovata var.al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С П/Т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р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eoget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клоняющийс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om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С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30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иретр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yrethr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щи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rymbos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2м С цв.белые в щитовидн соцветия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ны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cocccine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Mont Blanc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цв.белые 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цв.розов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латикратер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laticrater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rgut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Т цв.белые УК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дорож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lantago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большо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jo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riegata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    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15см С   Лист  с белыми штрихами      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tr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лист узкий, цв.черные колос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дофил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dophyll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Эмод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modii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modii album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modii ex.Bhuta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Т  цв.розовые, ягода оранжев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2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щит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lt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 цв.бел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длес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nicu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оцветков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ubr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дснеж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alanth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неж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GB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ivali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Pusey Green Tip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цв.белые с зеленью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дсолнеч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lianth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десятилепестно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ecapetalu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Soleil d’Or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apenock Star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м  С  цв.желтые махр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не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лкоголов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icrocephal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осконник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upator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урпур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rpure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8м  С  цв.тем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рома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omat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8м С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индл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indle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2м С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ятнист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ulat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Album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 С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нопле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annabium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”Plen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 С  цв.розов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рщин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gos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H=1,3м  С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istulos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5м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 “Phantom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.3м С цв.тем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агнос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ragno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ехнадрез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f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лист мелкорассечен, плоды бе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имул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rimu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“Francesc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ark Viett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Ken Dearma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orp. Baxt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awn Ansell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rong Be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unshine Susi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Quarkirs Bonne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iss Indigo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Gold Lace Black”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П/Т цв.зеле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махровые тем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пи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lpicol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улл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ulle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Т П/Т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burmanic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и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сенняя ф.крас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ris 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Т П/Т 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ране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erani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оловчат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pit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П/Т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аврент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wrent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П/Т цв.розовато-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пушен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 pubesc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ранже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urantia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оз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s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 см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бторп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ibthorp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П/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олод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g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0см П/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ff.nepal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П/Т цв.блед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кбур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ckbur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П/Т цв.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кбурна ф.жел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ckburian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a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ut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ртузовид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rtus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учнис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arin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П/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ol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упрех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prech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отланд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cotic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см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ногожил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lyneu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цв.ярк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ипудрен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pulverulenth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розово-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амечатель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ectab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П/Т В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picola alb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yupar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zambalensi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ушков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uriculat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Xaver”,“Gizabroon”,             “Piers Telford”, “Hinton Fields”,“Jupp, “Hanni”, “Black Jack”, “Crimson Glow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лоринды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lorinda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ноцветковая форм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Т П/Т цв.желт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</w:t>
            </w: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ледно-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 urumi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Т П/Т цв.желто-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алл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all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П/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Эдельберг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delberg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Т П/Т цв.розово-сирерн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по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apo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iller’s Crimso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П/Т  цв.бел.,блед. и темно-ро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цв.ярк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олес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il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озе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sen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Н=15см цв.голуб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олом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drosace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лодил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mperviv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см  С А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острел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lsatil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быкнов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ulgaris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apageno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sea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issecta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С А цв.фиолетовые, пурпур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5см С цв.крас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ybr. “Rode Klock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30см С цв.красные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ба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lb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я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ja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локоль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ampanell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рузи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eorg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.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grandi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b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см цв.пурпур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желтеющи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flavesc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С А  цв.блед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юдови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udovicia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ногораздель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ultif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лавац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lav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см  цв.лил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омнитель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biqu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см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урчанинов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urczaninov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чернеющ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igric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иолет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olac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тармик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tarmic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упноголовчат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croceph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теридофилл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terydophyll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сте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acemosum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Т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анзан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ansa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по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japo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Т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оджерси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dgers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аштанолист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esculifo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нолист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орм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Т П/Т  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олодо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5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нрих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nric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Т П/Т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рис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inn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2м  Т П/Т  цв.крем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дофил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dophyl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Т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5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Т П/Т лист морщинистый, цветонос облиствен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одиол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hodio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нри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n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30см С П/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еменов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menow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40см С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оманзофф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manzoff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лифорни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lifor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П/Т В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tracyi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0см П/Т В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налашки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nalaschk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П/Т В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удбек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dbeck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лестящ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it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м  С цв.желтые с зеленым цент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уелл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uell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иземис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um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С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ili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ябчик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ritil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амчат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amschatc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цв.почти чер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рус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uthe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цв.темно-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ахматнов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eleagr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ангвинари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nquin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над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nadens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3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аррацен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rracen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урпур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rpur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П/Т В насекомоядно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арум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arum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енри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n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Т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ассюре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Saussur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изящ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rac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5см С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льпий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aff.alp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С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цвет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nd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С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убчаточешуй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dontolep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осту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ostu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цв.серевато-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новопильчат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neoserr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С 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еду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d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ид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pectabile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Variegata”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urple Emperor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frican Sunset”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         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Frosty Mor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iamond Edg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П/Т А лист желто-зелен.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С лист темно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40см  С  лист темный красно-коричнев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С  лист белоокайм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лист сизый с кремовой кайм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Mohrche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hocolat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lack Jack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coletto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ostmas Prid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Xenox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Jose Aubergin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aspberry Truffl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urthday Party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лист 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лист коричнево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лист темно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лист сизо-красн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С лист темно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С лист фиолет-красноват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елефиу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lephi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“Linda  Windso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ed Cauli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С  лист красный цв.крас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лист сизый цв.ярко-тем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ельского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lsk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емиаквилег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miaquileg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сшпорце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calcar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см 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льфи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ilph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пронзеннолистная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 perfoli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м  С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мплокарпу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ymplocarp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вонюч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oetid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 цв.коричнево-борд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4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мфианд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ymphyandr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лзуч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ept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неголов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ryng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ург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ourga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цв.синие,лист с белым узо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нейлез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yneile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конит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onitifo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00см П/Т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альчатый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lm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20см Т П/Т  декор.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2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нюх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olemon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олуб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eruleum   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lb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Variegata”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 цв.бе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цв.синие, 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. “Brise d’Anjon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стролепе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utiflo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цв.крупные ярко-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с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arneum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Lambrook Mauv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ppricot Delight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цв.лавандовые круп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цв.розово-бледно-оранжев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8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х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“Purple Rai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ressingham Purpl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цв.синие  лист  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 см  С  цв.синие  лист крас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олзуч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reptans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Stairway to Heaver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 50см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лист крупный пестрый      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орошень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lcherrim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сини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копол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opol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рниоли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rniol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П/Т  цв.красно-корич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мала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ur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Т П/Т цв.сер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милацин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milacin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даур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ahur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2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енри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en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Т цв.бледно-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тельча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asem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 цв.белые в крупных кистя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звездчат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tel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3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японс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japo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70см 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s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sp.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(Китай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олидаго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olidago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бридное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X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irgoaur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 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жесткое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igi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00см С цв.желтые лист сизый широк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?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Шорти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hortii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Variegat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5м  С  лист с золотыми мазк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олидастер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olidaster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бри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id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С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теблелист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ulophyll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асилистни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halictr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щ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bus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Т  цв.желто-зелен.,ягоды чер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трептопу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treptop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оз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rose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Т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теблеобъемлющ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plexifoli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90см  Т  цв.желтовато-бел., ягоды крас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тробиланту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trobilanthe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емно-кра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tropurpur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Т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никающ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nutan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уса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utom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зонтич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mbellat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С В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3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анак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anak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кореняющаяс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radican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енид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Taenidia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intergerrim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6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еллим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ellim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цвет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ndiflora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Purpurteppich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П/Т  цв.зеленоват-желтые Лист краснеющи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ермопсис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hermops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ерстист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vill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80см С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иарелл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iarell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ердце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ord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Т П/Т цв.белые, лист с узо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ерри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wherry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Skid’s Variegated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П/Т 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адовые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ормы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:       “Ninj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Spring Simfony”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Iron Butterfl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ea Foam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iger Strip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«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илигрань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row Feath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lack Snowflak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Jeepers Creepers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GB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andy Stripe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ystic Mys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ugar and Spic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imbuktu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Т П/Т 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 бордовым «языком»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разрезной с коричневым узор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-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олми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olmi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Мензиеса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menziesi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affs Gold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П/Т лист с желт.пятн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олстостен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chyphragm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крупнолист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crophyll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адесканц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adescant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ндерсон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X andersjniana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Caerula Ple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-70см  С  Цв.голуб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5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га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hi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до1м  С 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аутфеттер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autvette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роли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rolin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П/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иаден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aden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раз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raser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 см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илли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ll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мчат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mschatce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Т 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оникш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ernu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tesbae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Т /П/Т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une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ямостояч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erectum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красные,белые,крем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дяч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sesssile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ола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mall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Т  цв.и ягода 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упноцветков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ndiflor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     </w:t>
            </w: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len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30см  Т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 махр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40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риостеум (Трехкосточник)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Trioste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малай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gimalay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Т плоды 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1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нопло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rythrocarp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Т плоды 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ристорассечен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pinnatifid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Т плоды 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ицирти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icyrt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оротковолосист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irt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Lighting Strik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С  цв.розовые с темным крап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irta var.albesc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сив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formosa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Gilt Edg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Dark Beaut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urple Beauty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П/Т Лист желтоокаймленный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темно-розовые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кропод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cropod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Т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цветков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ranth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химе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hsumiens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beru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Т П/Т цв.желтые с крап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ирок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t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Т П/Т цв.жел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ибрид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х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“Toje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aspberry Mouss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hinoun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iyazaki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 П/Т  цв.бело-сирене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П/Т цв.малин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омсдорф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romsdorf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рапчат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u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С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ысячелистник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chill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?японски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 С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ольшо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mag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,2м  С цв.белые,соцветия оч. круп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вуляр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vu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упноцвет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ndiflo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 Т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онзенн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rfoli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Т цв.бледно-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дяче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ssilifol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20см 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аллоп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allop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японс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 xml:space="preserve">japonic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Variegat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С лист с бел.мазками и красн.жилк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иал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анчжурск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ndshur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 П/Т      пестролистн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ybr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Silver Samurai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eartthrob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eniduru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П/Т декор.лист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П/Т декор.лист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П/Т цв.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Физохлайна (Пузырница)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hysochlain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осточ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ienta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60см Т П/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изалисовид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hysaloid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 П/Т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итолак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hytolacc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американ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merican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Silberstein”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1м С П/Т цв.белые,ягоды черные Лист пестрый  УКР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лок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hlox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етель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aniculat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«Арлекин»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«Дарвинс джойс»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«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Руби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майн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Crème de Ment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Becky Taw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Elizabeth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Giltmai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Goldmain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          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сорта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группы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 xml:space="preserve"> “Feeling”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GB" w:eastAsia="ru-RU"/>
              </w:rPr>
              <w:t>«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Дракон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GB" w:eastAsia="ru-RU"/>
              </w:rPr>
              <w:t xml:space="preserve">»,”Aureola”,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”Blue Paradise” ,”Classic Casic” ”Ferrys Wheel, “Flare”, “Eden’s Smile”, “Ms.Kelly”, “Mystic Black”,”Mystic Green”, “Jade”,”Picasso”,“Red Carribian”, ”Sternh inmel”, “Swirly Burly”, “Tiar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белоокаймл. цв.фиолет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белоокаймл. цв.блед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белоокаймл. цв.темно-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Лист белоокаймлен.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желтоокаймлен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с кремовой каймой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ст желтоокаймлен цв.пурпур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елкие махров. цветки в плотном соцвет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-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ятнис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cu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0,8-1м С 4 сорта,пирамидальн. соц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растопырен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varic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      </w:t>
            </w:r>
            <w:r>
              <w:rPr>
                <w:rFonts w:eastAsia="Lucida Console" w:cs="Lucida Console" w:ascii="Lucida Console" w:hAnsi="Lucida Console"/>
                <w:iCs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iCs/>
                <w:sz w:val="14"/>
                <w:szCs w:val="14"/>
                <w:lang w:val="en-US" w:eastAsia="ru-RU"/>
              </w:rPr>
              <w:t>Montros Tricolor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С П/Т А цв.сини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естролистн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6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л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aberrim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30см  С  цв.розовы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толононос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tolonifer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rieg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”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С П/Т А  цв.розовые 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Фор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au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crista-galli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Хакели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ackel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ючкова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uncin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7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анабус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anabusay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азиатская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sia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 П/Т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Хелоне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elone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кос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bliqu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 С 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3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ол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ab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 С  цв.сиреневые, белые НЕ ПОЛЗ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иастофилл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iastophylly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упротивнолист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ppositifolium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“Variegat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 С А  цв.желтые       лист пестр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лорант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loranth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идячецветков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ssilifoli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Т цв.желтовато-зеле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ильчат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errat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trHeight w:val="1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мель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Humul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быкновенный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upulus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Aure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Лиана до 10м  С лист желт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орминум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ormin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иренейски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yrena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С А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Хохлатка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Corydal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лагородн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nob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50см  П/Т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уш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busch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0см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сизоват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laucesce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decipien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ellipticarp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ысо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l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=50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см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/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Т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.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flexios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Purple Leaf”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Т П/Т цв.голуб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 xml:space="preserve">leucanthema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Silver SPectre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Т П/Т лист сиз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quantmeyeran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Chocolate Star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П/Т мол.лист коричневы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phiocarp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40см П/Т цв.желтые, чаще двулетни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.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(Китай)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? davidii 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30см 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Хризогонум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hrysogon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виргин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irgini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 см  С А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7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Цефалярия 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epha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гант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igante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м  С  цв.желт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trHeight w:val="1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Цицербит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icerbit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яньшань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thianschan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П/Т цв.сирен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Чемерица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Verat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бел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lbum[var.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>obelianum]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2м  С П/Т  цв.зеленовато-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лифорнийск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lifornic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раси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ormosan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30см С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аа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maack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С П/Т цв.тем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чер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nigr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черно-крас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верци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wert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ноголетня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erenn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С цв.темно-фиолет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инг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king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60см С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ронзеннолистн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eciosa (perfoliata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уп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btu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Шлемник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cutellari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альпийский </w:t>
            </w: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alp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Н=30см С А цв.синие с белы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60</w:t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Эдрайантус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draianth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трав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graminifoli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далматский </w:t>
            </w: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dalmat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парнасский </w:t>
            </w: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parnass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сербский </w:t>
            </w: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serb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onsole" w:ascii="Lucida Console" w:hAnsi="Lucida Console"/>
                <w:sz w:val="14"/>
                <w:szCs w:val="14"/>
              </w:rPr>
              <w:t xml:space="preserve">тонколистный </w:t>
            </w: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tenuifoli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5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</w:rPr>
            </w:pP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>horvatii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5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8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 xml:space="preserve">niveu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0см С А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i/>
                <w:i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i/>
                <w:sz w:val="14"/>
                <w:szCs w:val="14"/>
                <w:lang w:val="en-US"/>
              </w:rPr>
              <w:t xml:space="preserve">montenegrinus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0см С А цв.си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Энотер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enother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устарникова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fruticos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70см ,мол.лист красн НЕ ПОЛЗ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4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Эремурус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remur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мощный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robust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,8м  С  цв.белые  УК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редставительный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spectabili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.5м цв.желто-оранже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ибридный 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eastAsia="ru-RU"/>
              </w:rPr>
              <w:t>х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«Пиноккио»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1м   С  цв.оранжн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Эспарцет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nobrychi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песча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renar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0,7м С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70</w:t>
            </w:r>
          </w:p>
        </w:tc>
      </w:tr>
      <w:tr>
        <w:trPr>
          <w:trHeight w:val="452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Эхинацея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Ehinacea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пурпурная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purpure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oconut Lim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Fatal Attrection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Green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GB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Green Jewel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Green Envy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ot Papay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op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 xml:space="preserve">Jade”                  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eringu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istral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ca Bell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Doouble Deligh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trawberry Shortcak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Tomato Soup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irgi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Coral Reef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Mama Mia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outhern Bell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White Double Deligh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Eccentric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nk Sorbe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Guava Ic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aspberry Truffl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ecret Affair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ecret Desir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ecret Lust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Secret Passion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Picolino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Vanilla Cupcake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Ferris Wheel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Butterfly Kisses”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Lucida Console" w:cs="Lucida Console" w:ascii="Lucida Console" w:hAnsi="Lucida Console"/>
                <w:sz w:val="14"/>
                <w:szCs w:val="14"/>
                <w:lang w:val="en-US" w:eastAsia="ru-RU"/>
              </w:rPr>
              <w:t xml:space="preserve">                 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“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Rosita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белые махров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ярко-ро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40см цв.зеле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зеле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.цв.розово-зелен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, цв.оранжево-красные махр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бледно-оранже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70см цв.бел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белые махр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20см цв.розо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роз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50см цв. розовые махр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Цв.бело-розовые махровые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Н=60см цв.крас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цв.бел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</w:rPr>
            </w:pPr>
            <w:r>
              <w:rPr>
                <w:rFonts w:cs="Lucida Console" w:ascii="Lucida Console" w:hAnsi="Lucida Console"/>
                <w:sz w:val="14"/>
                <w:szCs w:val="1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8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</w:t>
            </w:r>
            <w:r>
              <w:rPr>
                <w:rFonts w:cs="Lucida Console" w:ascii="Lucida Console" w:hAnsi="Lucida Console"/>
                <w:sz w:val="14"/>
                <w:szCs w:val="14"/>
              </w:rPr>
              <w:t>3</w:t>
            </w: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Lucida Console" w:hAnsi="Lucida Console" w:cs="Lucida Console"/>
                <w:sz w:val="14"/>
                <w:szCs w:val="14"/>
                <w:lang w:val="en-US"/>
              </w:rPr>
            </w:pPr>
            <w:r>
              <w:rPr>
                <w:rFonts w:cs="Lucida Console" w:ascii="Lucida Console" w:hAnsi="Lucida Console"/>
                <w:sz w:val="14"/>
                <w:szCs w:val="14"/>
                <w:lang w:val="en-US"/>
              </w:rPr>
              <w:t>220</w:t>
            </w:r>
          </w:p>
        </w:tc>
      </w:tr>
      <w:tr>
        <w:trPr>
          <w:trHeight w:val="127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сенец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ictamnus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кавказски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caucasic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 С 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80</w:t>
            </w:r>
          </w:p>
        </w:tc>
      </w:tr>
      <w:tr>
        <w:trPr>
          <w:trHeight w:val="11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мохнатоплод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dasicarp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9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11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узколистный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angustifoliu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1м С П/Т цв.розов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9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снот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m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орвал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orva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=80см П/Т  цв.розовые крупны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3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Ястребинка </w:t>
            </w: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Hieracium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гладкая </w:t>
            </w:r>
            <w:r>
              <w:rPr>
                <w:rFonts w:eastAsia="Batang;바탕" w:cs="Lucida Console" w:ascii="Lucida Console" w:hAnsi="Lucida Console"/>
                <w:i/>
                <w:iCs/>
                <w:sz w:val="14"/>
                <w:szCs w:val="14"/>
                <w:lang w:val="en-US" w:eastAsia="ru-RU"/>
              </w:rPr>
              <w:t>laevigatu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val="en-US" w:eastAsia="ru-RU"/>
              </w:rPr>
              <w:t>H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=30см  С А цв.желтые, лист с бордовым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i/>
                <w:sz w:val="14"/>
                <w:szCs w:val="14"/>
                <w:lang w:val="en-US" w:eastAsia="ru-RU"/>
              </w:rPr>
              <w:t>lanata</w:t>
            </w: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 (Америка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 xml:space="preserve">Н=40смСА цв.желт.лист серебрист.опушен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onsole" w:hAnsi="Lucida Console" w:eastAsia="Batang;바탕" w:cs="Lucida Console"/>
                <w:sz w:val="14"/>
                <w:szCs w:val="14"/>
                <w:lang w:eastAsia="ru-RU"/>
              </w:rPr>
            </w:pPr>
            <w:r>
              <w:rPr>
                <w:rFonts w:eastAsia="Batang;바탕" w:cs="Lucida Console" w:ascii="Lucida Console" w:hAnsi="Lucida Console"/>
                <w:sz w:val="14"/>
                <w:szCs w:val="14"/>
                <w:lang w:eastAsia="ru-RU"/>
              </w:rPr>
              <w:t>15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474" w:right="851" w:gutter="0" w:header="425" w:top="48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5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9.05pt;mso-wrap-distance-right:0pt;mso-wrap-distance-top:0pt;mso-wrap-distance-bottom:0pt;margin-top:0.05pt;mso-position-vertical-relative:text;margin-left:46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0:27:00Z</dcterms:created>
  <dc:creator>Пользователь</dc:creator>
  <dc:description/>
  <cp:keywords/>
  <dc:language>en-US</dc:language>
  <cp:lastModifiedBy>Пользователь</cp:lastModifiedBy>
  <dcterms:modified xsi:type="dcterms:W3CDTF">2015-12-30T15:37:00Z</dcterms:modified>
  <cp:revision>32</cp:revision>
  <dc:subject/>
  <dc:title/>
</cp:coreProperties>
</file>