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Хоста (сорта)</w:t>
      </w:r>
    </w:p>
    <w:p>
      <w:pPr>
        <w:pStyle w:val="Normal"/>
        <w:jc w:val="center"/>
        <w:rPr>
          <w:rFonts w:ascii="Lucida Console" w:hAnsi="Lucida Console" w:cs="Lucida Console"/>
          <w:sz w:val="14"/>
          <w:szCs w:val="14"/>
        </w:rPr>
      </w:pPr>
      <w:r>
        <w:rPr>
          <w:rFonts w:cs="Lucida Console" w:ascii="Lucida Console" w:hAnsi="Lucida Console"/>
          <w:sz w:val="14"/>
          <w:szCs w:val="14"/>
        </w:rPr>
        <w:t>(Мал.-маленькая ;Ср.- средних размеров; Кр.- крупная; Оч.кр.- очень крупная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</w:rPr>
              <w:t xml:space="preserve">          </w:t>
            </w:r>
            <w:r>
              <w:rPr>
                <w:rFonts w:cs="Lucida Console" w:ascii="Lucida Console" w:hAnsi="Lucida Console"/>
                <w:b/>
                <w:sz w:val="14"/>
                <w:szCs w:val="14"/>
              </w:rPr>
              <w:t>Сор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</w:rPr>
              <w:t xml:space="preserve">               </w:t>
            </w:r>
            <w:r>
              <w:rPr>
                <w:rFonts w:cs="Lucida Console" w:ascii="Lucida Console" w:hAnsi="Lucida Console"/>
                <w:b/>
                <w:sz w:val="14"/>
                <w:szCs w:val="14"/>
              </w:rPr>
              <w:t>Краткое опис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4"/>
                <w:szCs w:val="14"/>
              </w:rPr>
            </w:pPr>
            <w:r>
              <w:rPr>
                <w:rFonts w:cs="Lucida Console" w:ascii="Lucida Console" w:hAnsi="Lucida Console"/>
                <w:b/>
                <w:sz w:val="14"/>
                <w:szCs w:val="14"/>
              </w:rPr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biqua Ari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Ср. желтый лист загнут ввер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biqua Drinking Gour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голубой морщинистый лист загнут вверх в форме ча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Adorabl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зеленый с неровным 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lex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mmer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голубой широколанцетный с жел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llegan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o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 размытым бело-зеленым центром и зелеными кра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lligator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o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lvatine Tayl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голубой с широкой зеленой, затем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merican Drea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merican Hal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ая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широк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емов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merican Her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Ср.лист темно-зеленый с белым центром, слегка закруче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merican Ic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широкой желтой каймой и слегка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merican Sweethear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ndre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белв\ый с широкой голубовато-зеленой каймой, чуть 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nn Kulp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белыи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nnabel Le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гофрир.краем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stral Bli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ярко-голубо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Athlantis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вытяну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оокайм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ugust Mo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Avocado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 жетный с широкой темно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aby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unt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атюрная голуб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arbara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n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офрирован.голубой с широ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ig Dad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насыщенно-голубой сильно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ig Mam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лист серо-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ack Beau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невидный темно-зелены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ack Hil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зеленый, очень темный, сильно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azing Saddl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широкой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onde El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светло-желтая, лист узкий со слабо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ue Cadet Streak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голубой с желт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ue Cascad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ue Iv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ue Mammo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упная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lue Mouse Ear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округлый голубой очень жест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order Favori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жесткий темно-зеленый с жел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ressingham Bl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сердцевидный ярко-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ridegroo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блестящий направлен вверх и закруч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right Ligh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в.-зеленый, затем желтый, морщинистый с голуб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aptain Kir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aptain’s Adventu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-зеленый с бел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arolina Sunshi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зелены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Carousel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округлый темно-зелен.с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at’s Ey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атюрная  лист желтый с зелен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athedral Windo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цевидн с желтым центром и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enter of Atten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кремово-желтый с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antilly L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Cherish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округлый темн-зелен с кремов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erry Ber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ланцетн. кремово-белый с широкой размыт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erry Tomat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зеленый с белой полосой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op Stick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на красных череш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ristmas Can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кремово-белый с неровн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lear Fork River Valle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темно-зелены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lifford’s Stingra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loudbur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.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lovel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сильно гофрирован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lown’s Colla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голубо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ld Hear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ердцевидный слегка морщинист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lor Festiv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центр листа белый, переходящий в желтый, край 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lor Gl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морщинистый с желтым центром и зелеными кра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lored Hul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алатовый с темно-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oo Choo Trai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rkscre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зеленый спиралевидно заверн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ountry Par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почти без череш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ranberry Wi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ярко-зеленый с волнистым краем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rinoline Petticoa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удлиненно-сердцевидный голубой слегка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rusaud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серо-голубая с тонк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isy Doolillt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, лист зелены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nce with 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овато-желтый с широким темно-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ncing Mou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из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ncing Quee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гофрирован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rk Shado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ердцевид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,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ате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rk Sta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 узкий сине-зеленый с волнистой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wn’s Early 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морщинистый с волнистым краем вначале желтый, затем зелен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ybrea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Ярк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ay’s 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eane’s Drea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анцет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прямостоя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elivera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длиненный сине-зеленый с волнистым жел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iamonds are Forev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зеленый с широкой наплывами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iana Remember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широкой белой каймой, цв.крупные бел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inky Don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еро-зеленый с размытым зеленовато-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ixie Chickade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, центр листа бело-желтый с зелеными штрихами, край 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onahue Piecru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фри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ragon Tai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желт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ream Quee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узким 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ream Weav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края листа голубые, центр – ярко-жел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ress Blu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серо-голубо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l Capit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олубой округлый с широк.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l Ni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голубой с белой с наплывами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leanor Lachm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белый с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Electrocutio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ч.узки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lectrum  Star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морщинис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merald Necl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закручен вверх, весной кремово-желтый, затем 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merald Ruff C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зеленой каймой и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nternal Fl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кремово-белым центром и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Enterpris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емов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skimo P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 .лист округлый сине-зеленый с 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ssens of Summ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чень жесткий сине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xtas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 бело-желтым центром и голуб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Eye Catch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ливково-зеленый морщинистый края загнуты вве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air &amp; I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белый с широкой с наплывами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ire Isla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красным череш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Faith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округлый сильно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antasy Isla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сердцевидный кремово-белый с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ingerpri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-зеленый с зелёными штрихами в конце л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Fireworks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белый с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irst Fro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голубой с кремовой, затем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ive O’Clock Shado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круглый желтый с зелен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ive O’Clock Somewhe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круглый морщинистый с желтым центром и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lame Stitc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с желто-бел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leet Wee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lemish Sk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волнистым краем, «припудрен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og 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ердцевидный слегка 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orest Shado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размытыми желт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ragrant Bouqeue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алатовый с кремовой каймой, цветы крупные аром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ran Godfre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алатово-желт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Frances Williams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сине-зеленый лист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risian Pri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удлинен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risian Waving Ste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плотный сине-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Fruit Punc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длиненный желтый с волнистым краем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eorge Smi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широкой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host Mas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с бел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host Spiri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белый с зелеными штрихами, позднее зелен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ilt by Associ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волнистым краем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ipsy Ro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голубоват.-зеленая с ярким 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ldbrook Gho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тон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lden Meado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о-зеленый с широкой голубой, затем зеленеюще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lden Needl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желто-зеленый с бело-зелен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lden Waffl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морщинистый ярко-жел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Goliath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о слегка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san Gold Mi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желтый с зелен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osan Leather Stra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темно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rand Marque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сине-зеленый с узким ярко-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reat Escap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широ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reat Expec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желтым центром, голубыми краяьи и зелен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rey Gho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молодой лист кремово-белый, затемсине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uacemo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лист блестящий салатово-зеленый, затем – желтый с широкими зелеными мазками; цветы крупные аром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uardian Ang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олубой с бело-кремовыми штрихам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unther’s Priz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зелеными наплы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cksa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гофр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lcy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ярко-голуб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lf &amp; Hal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белым центром изеленым краем закручен вве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mpshire Count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темно-зеленый с широ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nds U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очень узкий прямостоячий темно-зеленый с тон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Hanky Pank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голубой с бело-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ppy Day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 желто-белым центром м сине-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appy Hear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серо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eart &amp; Sou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ердцевидный желтый с неровной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eat Wa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морщинистый с широкой голуб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i Ho Silv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ланцетный темно-зеленый с широ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igh No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High Societ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кремово-желтый с широкой голуб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ollywood Ligh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узким желт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oly Mo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Кр.лист сердцевид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Hop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округлый серо-голубой с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Hyuga Urajiro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сине-зеленый с желт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ced Lem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желтый с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llicid Affai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зеленый с кремовой каймой 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nniswoo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ярко-желтый с тон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rish Luc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лянцевый темно-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sland Char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ланцетный кремовый с зеленой размы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tsy Bitsy Spid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, лист линейно-ланцетный, учень узкий 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Ivory Co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не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Iw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темно-зеленый блестя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ack of Diamond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плотный с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a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темно-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Jerry Landwehr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с кремово-бел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ewel of the Ni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не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ohnny Ang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ourney’s 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зеленым слегка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oyce Trot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 кремово-белым центром и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u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с желт. центром и голубыми и зелен.  штрихами по кра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June Fev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ярко-желтый с тон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Kabita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ланцетный желт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abuk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зеленый с неровной наплывами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Kaleidochrom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желт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aterina Lew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голубой с кремовым языком в цен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Kinkak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широколанцетный желтый с тон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Kiwi Full Mont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, центр желтый с зеленой окант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iwi Spearmi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зеленый с бел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Knockout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зый с широк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omodo Drag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orean Sno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кремово-бел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Krossa Reg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лист широко-ланцетный серо-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cy Bel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не-зелены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Beach Bu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сине-зелены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Beach Capit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не-зеленый с желтым языком в цен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Black Sati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темно-зеленый блестящи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Breaking New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зый с тонкой кремово-белой каймой и гофрир.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Cha-Ch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ярко-желтая с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Cupcak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не-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Dimpled Darl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округлый морщинистый зеленый с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Dooda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ланцетный с бел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Dragonf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сине-зеленый с широким кремово-бел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Elfin Fi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бел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Kaleidoscop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широк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Missy Litt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зеленый с широкой неровн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Paisley Pri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о слегка волнистым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San Ka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ветло-зеленый, затем желтый и кремово-бе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Shore Mas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овато-зеленый с широкой голуб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 Sir Log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блестя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keside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pellbind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узким кремово-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ast Da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широкой жел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eola Frai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округл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ярк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широк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емов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ettuce Sala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ярко-зеленый слегка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nda S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ttle Ja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с кремовым центром и сине-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ttle Madd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, лист зеленый со светлыми штрихами по центру,со временем темн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ttle Stiff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ttle Sunspo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ittle Treasu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с кремовым центром и голуб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onesome Do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вато-зеленый с широким кремово-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oyali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белый с размыт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ucky Mou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плотный сизый с широкой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ucy Vito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гофрированный с желтым цен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anhatt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морщинистый с гофрирован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Manzo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слегка закручен, 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aple Lea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голубой с широкой кремовой каймой слегка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argie’s Ang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широкой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arilyn Monro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глянцевый с отчетливо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Medus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с кремово-белым центром и волнистым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esa Fring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цевидный зеленый с 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etallic Shee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не-зеленый с металлич.оттен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Metallic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очень темная сине-зеленая с металлическим бле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idnight at the Oas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темно-зеленыйс белыми штрихами в цен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illenniu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голубая сильно морщинис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inutem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темно-зеленый с широкой размытой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ississippi Delth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олубой округ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ntana “Aureamarginata”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темно-зеленый с широкой с наплывами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on Spli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узкой зеленой полосой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onstruc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голубой с кремово-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rning 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золотистым центром и темно-зеленой с наплывами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untain Fo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зеленый с белым центром с, слегка 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ouse Tra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плотный сиз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rs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Mink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гофрир.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ystic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a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Neptu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широко-лнцет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Night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Before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hristma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ярк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ы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мазко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п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Northen Explosu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емово-желтой каймой, морщи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Northen Hal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темный сине-зелен.с широкой кремовой каймой, гофриро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h Cin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темно-зеленый с широкой желтой, позже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ld Gl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цевидный желтый с широкой темно-зеленор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lympic Glaci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широкой белой с зеленым крапом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lympic Sunri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-зеленый с широкой голуб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n Stag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широко-ланцетный желт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ne Man’s Treasu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 с красными черешками, переходящими на 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Ooh La L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о-округлый зеленый с кремов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range Marmala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ut House De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ланцетный; молодой лист бел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cific Sun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ердцевидный гофр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mela Le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плотный зеленый с широкой желто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ndora’s Bo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атюрная, белая палоса по темно-зеленому листу, на каждом листе – свой рису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g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желтая с размыт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se Backstag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жел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se Gl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олубой с желто-зелен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se Isla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 зеленым краем и кремово-желтым центром на красных череш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se Joy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 кремово-желтым центром и широкой с наплывами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adise on Fi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округл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темн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узки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ы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isian Sil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округл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ярк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rty Fav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темн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волнисты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thfind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цент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а белый с редким зеленым крап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aul’s Gl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желтый с сине-зеленой с наплывами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eedee Absin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желтый слегка вол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Peppermint Ic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ердцевидный 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hoto Finis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вато-зеленый с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ineapple Jui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вытянутый желто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ineapple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ol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голубой с длинным черешком и слегка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ineapple Punc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серо-зеленый с волнистым кремово-бел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ineapple Upsdown Cak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желтая с тонкой зеленой каймой,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Pistach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вато-зеленый со светлыми штрихами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izzaz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ердцевидн.,темный сине-зеленый с тонк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opcor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морщинистый с белым центром и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otomac Glo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более тем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otomac Pri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темно-зеленая морщинистая,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raying Hand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узкий спирально завернут вве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rairie Sk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ярко-голубой слегка морщинистый округ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rima Don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ый блестящи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Punk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pycnophyll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Queen of the Sea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ердцевид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ине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волнисты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ain Danc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округл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ине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елен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широк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asc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прямостоячая лист желтый с тон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adiant Edg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 Лист голубовато-зелер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d Do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с волнистым краем и крфсным череш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gal Rhuba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прямостоячая лист зеленый с красным черешком и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gal Splend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лист широколанцетный, серо-голубой с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member 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широколанцетн., кремовый с широкой с наплывами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stless Se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не-зелен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vers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бело-кремовым центром и широкой с наплывами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volu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 белым центром и зелеными штрихами, зеленая кай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ainbow’s 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желто-оранжев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ainforest Sunri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ярко-желт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eflection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круглый зеленый с широкой неровн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Reptilia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вытянутый темный сине-зеленый морщинистый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hino Hi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плотный морщинистый голыбой с желто-зелен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ingt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блестящий, узкий с волнистым краем и тонким кончи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isky Busin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obert Fro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круглый серо-зелены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obin Goo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дцевидный с желто-зелен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osedale Misty Pathwa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цевидный 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oy Kleh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ый с широк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Ruffed U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овато-желтый с гофрирован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Satisfactio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a Lotus Lea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округло-сердцевидн. 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a Thund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широколанцетный  с кремово-желтым центром и зеленой каймой с наплы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aga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темно-зеленый с тонк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callion Pancak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овальный с широкими черешками, прямостоячий; интересная форма к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cond Wi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cret Lo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зый с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iryu Kiyosum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ланетный зеленый с белыми штрих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eptember Su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ярко-желт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hade Affai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блестящий со слегка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harp Dressed Ma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вато-белый с неровн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himmy Shak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, слегка закручен, с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Silver Kabita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белый с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ilver Threads &amp; Gold Needl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лто-зеленый с бело-зелен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izz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 лист узкий желтый с гофрированным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Sleeping Beaut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now Cu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сердцевидн. сине-зеленый с широкой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parkl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pirit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f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.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Lou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зеленый с глубоким жилк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plit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Mil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Ср. лист зеленый с размытыми белыми штрих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pring Fl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изый с белым гофрир.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St. Elmo’s Fir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ярк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желт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,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затем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алатовы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ремово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-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белой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. Pau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.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лист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сердцевидный с желтым центром и голуб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ained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la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глянцевый желтый с широкой размытой зелени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epping O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размытой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triptea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голубовато-зелен. с большим желтым центром в белой окантовке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gar Dad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округлый голубо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m &amp; Substa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жел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m It U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 темно-зеленая лист глянце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mmer Musi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широкий с кремово-белым центром с широкими ярко-зелеными мазками по кра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n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Pow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ланцетный ярко-жел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per Nov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желтый с сине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Surprised by Jo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узкий прямостоячий с желто-бел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-Daw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зеленый с желтым ценром, окруженным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an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ине-зеленый с кремово-желтой наплывами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atto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желтый с зелеными штрихами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empt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округлый морщинистый сине-зеленый с кремово-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Terpsichor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глубоким жилкованием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ick Toc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желто-зеленый с широкой темно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Titanic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otally Twist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серо-зеленый с волнист.краем и закрученным спирально кончиком;черешки кра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ouch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of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Glass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жесткий голубой с желтой полосой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hunderbol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жесткий темный сине-зеленый с кремово-желтой полосой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i/>
                <w:iCs/>
                <w:sz w:val="14"/>
                <w:szCs w:val="14"/>
                <w:lang w:val="en-US"/>
              </w:rPr>
              <w:t>tokudama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 “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Aureanebulosa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”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морщинистый с желтеющим центром и голубыми кра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i/>
                <w:iCs/>
                <w:sz w:val="14"/>
                <w:szCs w:val="14"/>
                <w:lang w:val="en-US"/>
              </w:rPr>
              <w:t xml:space="preserve">tokudama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“Blue Shadows”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голубой с размытыми желтыми маз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i/>
                <w:iCs/>
                <w:sz w:val="14"/>
                <w:szCs w:val="14"/>
                <w:lang w:val="en-US"/>
              </w:rPr>
              <w:t>tokudama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“Flavocircinal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не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orch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темно-зеленый блестящий с желтой каймой, черешки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9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ortilla Ch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блестя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rail’s 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ердцевидный серо-гол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Trifect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 бело-желтым центром и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sugaru Komach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мал.лист узкий зеленый с широкой наплывами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Twi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 Лист темно-зеленый с широкой желтой, затем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Ufo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Оч.кр.лист зеленый с неровн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Unforgettabl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Valley’s Glaci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голубой с кремово-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Van Wa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тонкой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Velvet Mo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темно-зеленый с широкой 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Viking Sh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не-зеленый с глубоким жилкованием и чуть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5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Vulca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кремово-белый с широкой темно-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ar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Paint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, затем зеленый с сильно волнистым зелен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arwick Come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округлый зеленый с морщинистым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arwick Deligh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сине-зеленый с 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arwick Esse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сине-зеленый сердцевидный слегка гофриро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hirlwi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центр листа меняет окраску от св-зеленого до белого, края темно-зеленые; лист спиралевидно закруч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hite Christma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белый с зелен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hite Do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ланцетный зеленый с бел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ide Bri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 лист сине-зеленый с широкой кремов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7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iggle Worm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узкий зеленый с желтым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ily Wil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темно-зеленый блестящий на красных череш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Windfall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о светло-зеленой широк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Wolverin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Лист ланцетный сине-зеленый с кремово-желтой кай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Woop Woo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Ср.лист темно-зеленый с кремово-белым цен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X-ra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ал.лист узкий зеленый с белыми штрихами по цен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Yesterday Memori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Кр.лист желтый с зеленой каймой и чуть волнистым кра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i/>
                <w:iCs/>
                <w:sz w:val="14"/>
                <w:szCs w:val="14"/>
                <w:lang w:val="en-US"/>
              </w:rPr>
              <w:t>venusta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 xml:space="preserve"> “Ki Nakafu Otome”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Мини.лист зеленый в конце лета желт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0</w:t>
            </w:r>
          </w:p>
        </w:tc>
      </w:tr>
    </w:tbl>
    <w:p>
      <w:pPr>
        <w:pStyle w:val="Normal"/>
        <w:rPr>
          <w:rFonts w:ascii="Lucida Console" w:hAnsi="Lucida Console" w:cs="Lucida Console"/>
          <w:sz w:val="14"/>
          <w:szCs w:val="14"/>
          <w:lang w:val="en-US"/>
        </w:rPr>
      </w:pPr>
      <w:r>
        <w:rPr>
          <w:rFonts w:cs="Lucida Console" w:ascii="Lucida Console" w:hAnsi="Lucida Console"/>
          <w:sz w:val="14"/>
          <w:szCs w:val="14"/>
          <w:lang w:val="en-US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08:00Z</dcterms:created>
  <dc:creator>std</dc:creator>
  <dc:description/>
  <cp:keywords/>
  <dc:language>en-US</dc:language>
  <cp:lastModifiedBy>Пользователь</cp:lastModifiedBy>
  <cp:lastPrinted>2006-12-19T13:29:00Z</cp:lastPrinted>
  <dcterms:modified xsi:type="dcterms:W3CDTF">2015-12-29T15:54:00Z</dcterms:modified>
  <cp:revision>14</cp:revision>
  <dc:subject/>
  <dc:title>Abiqua Drinking Gourd</dc:title>
</cp:coreProperties>
</file>